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>.3.2.3 Συγκρότημα Αποθήκευσης Δεδομένων (</w:t>
      </w:r>
      <w:r>
        <w:rPr>
          <w:b/>
          <w:sz w:val="18"/>
          <w:szCs w:val="18"/>
          <w:lang w:val="en-US"/>
        </w:rPr>
        <w:t>storage</w:t>
      </w:r>
      <w:r>
        <w:rPr>
          <w:b/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6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812"/>
        <w:gridCol w:w="1513"/>
        <w:gridCol w:w="1275"/>
        <w:gridCol w:w="1788"/>
      </w:tblGrid>
      <w:tr>
        <w:trPr>
          <w:tblHeader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γραφή / Προδιαγραφέ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οχρεωτική Απαίτησ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πάντησ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πομπές &amp; Σχόλια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st 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Γενικά Χαρακτηριστικά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.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ροσφερθεί ένα Συγκρότημα Αποθήκευσης Δεδομένω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st 1.2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εί ο κατασκευαστής και το προσφερόμενο μοντέλο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st 1.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προσφερόμενο μοντέλο πρέπει να βρίσκεται σε παραγωγή από τον κατασκευαστή τη χρονική στιγμή υποβολής της προσφοράς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Δεν πρέπει να έχει ανακοινωθεί παύση της παραγωγής του ή κατάσταση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End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of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Lif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st 1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ροσφερθεί ο μηχανισμός τοποθέτησης σε ικρίωμα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ck</w:t>
            </w:r>
            <w:r>
              <w:rPr>
                <w:color w:val="000000"/>
                <w:sz w:val="18"/>
                <w:szCs w:val="18"/>
                <w:lang w:eastAsia="el-GR"/>
              </w:rPr>
              <w:t>) 19''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st 1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5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το συνολικό ύψος του προσφερόμενου Συγκροτήματος Αποθήκευσης Δεδομένων σε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ck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Unit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.6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 επέκταση του αποθηκευτικού χώρου του Συγκροτήματος να γίνεται ΜΟΝΟ με την προσθήκη ραφιών και δίσκων, χωρίς την προσθήκη επιπλέον Ελεγκτών Δίσκων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ontrollers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t 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Χαρακτηριστικά ενέργειας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2.1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Συγκρότημα Αποθήκευσης Δεδομένων θα πρέπει να λειτουργεί σε απ' ευθείας σύνδεση με το δίκτυο της ΔΕΗ (230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V</w:t>
            </w:r>
            <w:r>
              <w:rPr>
                <w:color w:val="000000"/>
                <w:sz w:val="18"/>
                <w:szCs w:val="18"/>
                <w:lang w:eastAsia="el-GR"/>
              </w:rPr>
              <w:t>/400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V</w:t>
            </w:r>
            <w:r>
              <w:rPr>
                <w:color w:val="000000"/>
                <w:sz w:val="18"/>
                <w:szCs w:val="18"/>
                <w:lang w:eastAsia="el-GR"/>
              </w:rPr>
              <w:t>) με τις προβλεπόμενες διακυμάνσεις τάσης/συχνότητα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2.</w:t>
            </w:r>
            <w:r>
              <w:rPr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χαρακτηριστικά κατανάλωσης ισχύος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Οι τιμές που θα δοθούν θα είναι για την πλήρη διαμόρφωση του Συγκροτήματος Αποθήκευσης Δεδομένων με τον προσφερόμενο εξοπλισμό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ontrollers</w:t>
            </w:r>
            <w:r>
              <w:rPr>
                <w:color w:val="000000"/>
                <w:sz w:val="18"/>
                <w:szCs w:val="18"/>
                <w:lang w:eastAsia="el-GR"/>
              </w:rPr>
              <w:t>, ράφια δίσκων)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2.3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χαρακτηριστικά εκπομπής θερμότητα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2.4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Ο τύπος παροχής ηλεκτρικής ενέργειας (μονοφασική ή τριφασική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Ο τύπος των καλωδίων ηλεκτρικής ενέργεια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st 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Υποστηριζόμενα λειτουργικά συστήματα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t </w:t>
            </w:r>
            <w:r>
              <w:rPr>
                <w:color w:val="000000"/>
                <w:sz w:val="18"/>
                <w:szCs w:val="18"/>
                <w:lang w:eastAsia="el-GR"/>
              </w:rPr>
              <w:t>3.1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Θα πρέπει να υποστηρίζεται πλήρως το λογισμικό εικονοποίησης που προσφέρεται στα πλαίσια της προσφερόμενης λύση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t </w:t>
            </w:r>
            <w:r>
              <w:rPr>
                <w:color w:val="000000"/>
                <w:sz w:val="18"/>
                <w:szCs w:val="18"/>
                <w:lang w:eastAsia="el-GR"/>
              </w:rPr>
              <w:t>3.2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τα υποστηριζόμενα περιβάλλοντα εικονοποίηση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t </w:t>
            </w:r>
            <w:r>
              <w:rPr>
                <w:color w:val="000000"/>
                <w:sz w:val="18"/>
                <w:szCs w:val="18"/>
                <w:lang w:eastAsia="el-GR"/>
              </w:rPr>
              <w:t>3.3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υποστηρίζεται το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icrosof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Window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erver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t </w:t>
            </w:r>
            <w:r>
              <w:rPr>
                <w:color w:val="000000"/>
                <w:sz w:val="18"/>
                <w:szCs w:val="18"/>
                <w:lang w:eastAsia="el-GR"/>
              </w:rPr>
              <w:t>3.4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υποστηρίζεται το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ed Hat Enterprise Linux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t </w:t>
            </w:r>
            <w:r>
              <w:rPr>
                <w:color w:val="000000"/>
                <w:sz w:val="18"/>
                <w:szCs w:val="18"/>
                <w:lang w:eastAsia="el-GR"/>
              </w:rPr>
              <w:t>3.5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τα υπόλοιπα υποστηριζόμενα λειτουργικά συστήματα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t 4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 xml:space="preserve">Ελεγκτής Δίσκων / 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Controller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4.1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ροσφερθούν ελεγκτές αποθήκευσης (storage processors/ controllers), οι οποίοι να είναι τουλάχιστον δύο (2)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4.</w:t>
            </w:r>
            <w:r>
              <w:rPr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προσφερόμενο σύστημα θα υποστηρίζει συστήματα ασφάλειας και ακεραιότητας δεδομένων τύπου RAID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4.3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εριγραφεί το παρεχόμενο σύστημα RAID και ο τρόπος υλοποίησης του καθώς και τα παρεχόμενα επίπεδα RAID. H περιγραφή θα πρέπει να γίνει με αναφορά στα γνωστά επίπεδα RAID 0, 1, 0+1, 5 τα οποία θα πρέπει να υποστηρίζονται ή να παρέχονται αντίστοιχες υλοποιήσεις ισοδύναμων ή καλύτερων χαρακτηριστικών όσον αφορά την ασφάλεια των δεδομένων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4.4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εί ο τύπος, η αρχιτεκτονική και ο τρόπος διασύνδεσης των ελεγκτών στην προσφερόμενη σύνθεση τόσο μεταξύ τους όσο και με τους δίσκου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4.5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προσφερόμενη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ach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emory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ανά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ontroll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data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ach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) να είναι τουλάχιστον δεκαέξι (16)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GB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4.6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η μέγιστη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ach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emory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ανά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ontroller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4.7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πλήθος υποστηριζόμενω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LUN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σε διάταξη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dual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ath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να είναι τουλάχιστον χίλια (1000)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t 5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Ράφια Δίσκων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5.1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ούν οι υποστηριζόμενοι τύποι ραφιών δίσκων που υποστηρίζονται από τους προσφερόμενους ελεγκτές δίσκων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5.2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Να αναφερθούν τα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Μέγεθος ραφιού δίσκου (σε </w:t>
            </w:r>
            <w:r>
              <w:rPr>
                <w:sz w:val="18"/>
                <w:szCs w:val="18"/>
                <w:lang w:val="en-US" w:eastAsia="el-GR"/>
              </w:rPr>
              <w:t>Rack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Units</w:t>
            </w:r>
            <w:r>
              <w:rPr>
                <w:sz w:val="18"/>
                <w:szCs w:val="18"/>
                <w:lang w:eastAsia="el-GR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Τύπος δίσκων που μπορεί να φιλοξενήσε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Πλήθος δίσκων που μπορεί να φιλοξενήσει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>για τον προσφερόμενο τύπο ραφιών δίσκων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st 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 xml:space="preserve">Αρχιτεκτονική / Διασύνδεση 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AN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6.1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υποστηρίζεται το πρωτόκολλο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iSCSI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σε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ock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Level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6.2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ούν τα υποστηριζόμενα πρωτόκολλα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Fil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Level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6.3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ύπος θυρών διασύνδεσης 10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Gbp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Ethernet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6.4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ελάχιστο συνολικό πλήθος θυρών διασύνδεσης 10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Gbp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Etherne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συγκροτήματος να είναι τέσσερα (4)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6.5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ροσφερθούν οι απαραίτητοι πομποδέκτες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ransceiv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odule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) για τη σύνδεση του Συγκροτήματος με το Συγκρότημα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6.6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Οι θύρες θα επιμερίζονται ισότιμα μεταξύ των Ελεγκτών Δίσκων προσφέροντας εφεδρεία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6.7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πλήθος συστημάτων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AN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Hosts</w:t>
            </w:r>
            <w:r>
              <w:rPr>
                <w:color w:val="000000"/>
                <w:sz w:val="18"/>
                <w:szCs w:val="18"/>
                <w:lang w:eastAsia="el-GR"/>
              </w:rPr>
              <w:t>) που μπορούν να διασυνδεθούν στο Συγκρότημα Αποθήκευσης Δεδομένων να είναι τουλάχιστον διακόσια πενήντα έξι (256)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6.8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Επιλεκτική προβολή τω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LUN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σε συγκεκριμένα συστήματα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AN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Hosts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t 7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Διασύνδεση Ραφιών Δίσκων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7.1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Συγκρότημα Αποθήκευσης Δεδομένων να υποστηρίζει διασύνδεση τύπου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A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με υποστήριξη εφεδρικού δρόμου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edundant</w:t>
            </w:r>
            <w:r>
              <w:rPr>
                <w:color w:val="000000"/>
                <w:sz w:val="18"/>
                <w:szCs w:val="18"/>
                <w:lang w:eastAsia="el-GR"/>
              </w:rPr>
              <w:t>) από κάθε ελεγκτή δίσκων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ontroller</w:t>
            </w:r>
            <w:r>
              <w:rPr>
                <w:color w:val="000000"/>
                <w:sz w:val="18"/>
                <w:szCs w:val="18"/>
                <w:lang w:eastAsia="el-GR"/>
              </w:rPr>
              <w:t>) σε κάθε ράφι δίσκου για δίσκους διπλής θύρα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7.2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προσφερθεί διασύνδεση τύπου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AS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7.3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ταχύτητα θύρας διασύνδεσης τύπου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A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να είναι τουλάχιστον έξι  (6)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Gbps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7.4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το συνολικό εύρος ζώνης για τη διασύνδεση των ραφιών δίσκων στου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ontroller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ανά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ontroll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στην προσφερόμενη σύνθεση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7.5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ο αριθμός των προσφερόμενων θυρών διασύνδεσης ραφιών δίσκων ανά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ontroller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7.6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ο μέγιστος αριθμός υποστηριζόμενων θυρών διασύνδεσης ραφιών δίσκων ανά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ontroll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και ο τρόπος που επιτυγχάνεται (π.χ. με προσθήκη καρτών)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t 8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Χαρακτηριστικά Διαθεσιμότητας (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Redundancy)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8.1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προσφερόμενο Συγκρότημα Αποθήκευσης Δεδομένων θα πρέπει να εξασφαλίζει υψηλή διαθεσιμότητα με χαρακτηριστικά εφεδρείας και αντικατάσταση εξαρτημάτων εν λειτουργία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ho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wap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8.2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Δυνατότητα αντικατάστασης δίσκων εν λειτουργία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ho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wap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disks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8.3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ολιτική αντικατάστασης δίσκων από τον πελάτη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ustom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eplace</w:t>
            </w:r>
            <w:r>
              <w:rPr>
                <w:color w:val="000000"/>
                <w:sz w:val="18"/>
                <w:szCs w:val="18"/>
                <w:lang w:eastAsia="el-GR"/>
              </w:rPr>
              <w:t>) σε περίπτωση βλάβη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8.4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Redundant </w:t>
            </w:r>
            <w:r>
              <w:rPr>
                <w:color w:val="000000"/>
                <w:sz w:val="18"/>
                <w:szCs w:val="18"/>
                <w:lang w:eastAsia="el-GR"/>
              </w:rPr>
              <w:t>και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hot swap </w:t>
            </w:r>
            <w:r>
              <w:rPr>
                <w:color w:val="000000"/>
                <w:sz w:val="18"/>
                <w:szCs w:val="18"/>
                <w:lang w:eastAsia="el-GR"/>
              </w:rPr>
              <w:t>ελεγκτές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l-GR"/>
              </w:rPr>
              <w:t>δίσκων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8.5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Redundant </w:t>
            </w:r>
            <w:r>
              <w:rPr>
                <w:color w:val="000000"/>
                <w:sz w:val="18"/>
                <w:szCs w:val="18"/>
                <w:lang w:eastAsia="el-GR"/>
              </w:rPr>
              <w:t>και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hot swap </w:t>
            </w:r>
            <w:r>
              <w:rPr>
                <w:color w:val="000000"/>
                <w:sz w:val="18"/>
                <w:szCs w:val="18"/>
                <w:lang w:eastAsia="el-GR"/>
              </w:rPr>
              <w:t>τροφοδοτικά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8.6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Redundant </w:t>
            </w:r>
            <w:r>
              <w:rPr>
                <w:color w:val="000000"/>
                <w:sz w:val="18"/>
                <w:szCs w:val="18"/>
                <w:lang w:eastAsia="el-GR"/>
              </w:rPr>
              <w:t>και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hot swap </w:t>
            </w:r>
            <w:r>
              <w:rPr>
                <w:color w:val="000000"/>
                <w:sz w:val="18"/>
                <w:szCs w:val="18"/>
                <w:lang w:eastAsia="el-GR"/>
              </w:rPr>
              <w:t>ανεμιστήρες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l-GR"/>
              </w:rPr>
              <w:t>ψύξη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8.7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Εφεδρικές διασυνδέσεις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edundan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) σε όλα τα επίπεδα τόσο στο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AN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όσο και στις συνδέσεις μεταξύ των τμημάτων του Συγκροτήματος Αποθήκευσης Δεδομένων (ελεγκτές, ράφια, δίσκοι)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8.8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Μπαταρία διατήρησης των δεδομένων τη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ach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σε περίπτωση διακοπής ρεύματος με δυνατότητα αντικατάστασής της εν λειτουργί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Ισοδύναμα, το Συγκρότημα μπορεί να διαθέτει άλλη τεχνολογία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ach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η οποία δεν απαιτεί την ύπαρξη μπαταρία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8.9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Συγκρότημα θα πρέπει να διαθέτει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irro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writ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ach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μεταξύ τω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ontroller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του ή άλλη ισοδύναμη τεχνολογία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8.10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Δυνατότητα αναβάθμισης του λογισμικού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firmware</w:t>
            </w:r>
            <w:r>
              <w:rPr>
                <w:color w:val="000000"/>
                <w:sz w:val="18"/>
                <w:szCs w:val="18"/>
                <w:lang w:eastAsia="el-GR"/>
              </w:rPr>
              <w:t>) των ελεγκτών εν λειτουργία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onlin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ontroll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firmwar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upgrade</w:t>
            </w:r>
            <w:r>
              <w:rPr>
                <w:color w:val="000000"/>
                <w:sz w:val="18"/>
                <w:szCs w:val="18"/>
                <w:lang w:eastAsia="el-GR"/>
              </w:rPr>
              <w:t>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Αν απαιτείται επανεκκίνηση θα πρέπει να γίνεται σε κάθε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ontroll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ανεξάρτητα χωρίς να επηρεάζεται η διαθεσιμότητα του Συγκροτήματο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8.11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Δυνατότητα αναβάθμισης του λογισμικού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firmware</w:t>
            </w:r>
            <w:r>
              <w:rPr>
                <w:color w:val="000000"/>
                <w:sz w:val="18"/>
                <w:szCs w:val="18"/>
                <w:lang w:eastAsia="el-GR"/>
              </w:rPr>
              <w:t>) των σκληρών δίσκων εν λειτουργία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onlin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driv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firmwar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upgrade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st 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9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Χαρακτηριστικά Χωρητικότητα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9.1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εί η μέγιστη χωρητικότητα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w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) σε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onlin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δίσκους που μπορεί να υποστηρίξει το Συγκρότημα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9.2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εί ο μέγιστος αριθμός δίσκων που μπορεί να δεχτεί το Συγκρότημα σε πλήρη σύνθεση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9.</w:t>
            </w:r>
            <w:r>
              <w:rPr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εί ο αριθμός και ο τύπος των δίσκων που επιτυγχάνουν τη μέγιστη χωρητικότητα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9.4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οι αναβαθμίσεις που χρειάζεται το προσφερόμενο Συγκρότημα για να επιτευχθεί η μέγιστη χωρητικότητα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9.5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οι υποστηριζόμενοι τύποι δίσκων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HDD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ή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SD</w:t>
            </w:r>
            <w:r>
              <w:rPr>
                <w:color w:val="000000"/>
                <w:sz w:val="18"/>
                <w:szCs w:val="18"/>
                <w:lang w:eastAsia="el-GR"/>
              </w:rPr>
              <w:t>, Διάμετρος, Μέγεθος, Ταχύτητα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PM</w:t>
            </w:r>
            <w:r>
              <w:rPr>
                <w:color w:val="000000"/>
                <w:sz w:val="18"/>
                <w:szCs w:val="18"/>
                <w:lang w:eastAsia="el-GR"/>
              </w:rPr>
              <w:t>))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t 10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Χαρακτηριστικά Ζητούμενης Χωρητικότητα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0.1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Συγκρότημα θα πρέπει να δίνει τη δυνατότητα παροχής αποθηκευτικού χώρου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onlin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i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1) και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nea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lin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i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2)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0.2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ωφέλιμη χωρητικότητα του προσφερόμενου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onlin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i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1) αποθηκευτικού χώρου σε επίπεδο προστασίας δεδομένω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ID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5 με μέγεθος ομάδα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ID</w:t>
            </w:r>
            <w:r>
              <w:rPr>
                <w:color w:val="000000"/>
                <w:sz w:val="18"/>
                <w:szCs w:val="18"/>
                <w:lang w:eastAsia="el-GR"/>
              </w:rPr>
              <w:t>: 5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data</w:t>
            </w:r>
            <w:r>
              <w:rPr>
                <w:color w:val="000000"/>
                <w:sz w:val="18"/>
                <w:szCs w:val="18"/>
                <w:lang w:eastAsia="el-GR"/>
              </w:rPr>
              <w:t>) + 1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arity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) να είναι τουλάχιστον δώδεκα (12)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B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0.3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ωφέλιμη χωρητικότητα του προσφερόμενου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nea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lin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i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2) αποθηκευτικού χώρου σε επίπεδο προστασίας δεδομένω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ID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5 με μέγεθος ομάδα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ID</w:t>
            </w:r>
            <w:r>
              <w:rPr>
                <w:color w:val="000000"/>
                <w:sz w:val="18"/>
                <w:szCs w:val="18"/>
                <w:lang w:eastAsia="el-GR"/>
              </w:rPr>
              <w:t>: 5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data</w:t>
            </w:r>
            <w:r>
              <w:rPr>
                <w:color w:val="000000"/>
                <w:sz w:val="18"/>
                <w:szCs w:val="18"/>
                <w:lang w:eastAsia="el-GR"/>
              </w:rPr>
              <w:t>) + 1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arity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) να είναι τουλάχιστον είκοσι τέσσερα (24)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B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0.4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μέγιστη χωρητικότητα δίσκου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i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1 να είναι το πολύ οκτακόσια (800)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GB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0.5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μέγιστη χωρητικότητα δίσκου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i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2 να είναι το πολύ δύο (2) ΤΒ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0.6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ο αριθμός, ο τύπος και το μέγεθος των δίσκων που απαιτούνται για την κάλυψη της προδιαγραφή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10.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0.7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ο αριθμός, ο τύπος και το μέγεθος των δίσκων που απαιτούνται για την κάλυψη της προδιαγραφή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10.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0.8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ο προσφερόμενος αριθμό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ho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par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δίσκων (επιπλέον όσων αναφέρονται στις προδιαγραφέ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10.6 και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10.7) που απαιτούνται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t 1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Χαρακτηριστικά Υλικού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1.1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ι προσφερόμενοι δίσκοι θα είναι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FF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2,5'')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1.2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ταχύτητα περιστροφή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onlin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i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1) δίσκων να είναι τουλάχιστον δέκα χιλιάδες στροφές ανά δευτερόλεπτο (10.000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PM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1.3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ο αριθμός και οι τύποι των ραφιών δίσκων που προσφέρονται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1.4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ο αριθμός και ο τύπος των δίσκων που προσφέρονται για κάθε ράφι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t 1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Χαρακτηριστικά Απόδοση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2.1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η μέγιστη επίδοση του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hroughpu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B</w:t>
            </w:r>
            <w:r>
              <w:rPr>
                <w:color w:val="000000"/>
                <w:sz w:val="18"/>
                <w:szCs w:val="18"/>
                <w:lang w:eastAsia="el-GR"/>
              </w:rPr>
              <w:t>/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</w:t>
            </w:r>
            <w:r>
              <w:rPr>
                <w:color w:val="000000"/>
                <w:sz w:val="18"/>
                <w:szCs w:val="18"/>
                <w:lang w:eastAsia="el-GR"/>
              </w:rPr>
              <w:t>) στο προσφερόμενο Συγκρότημα και να περιγραφεί το πως επιτυγχάνεται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2.2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η μέγιστη επίδοση τω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IOP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στο προσφερόμενο Συγκρότημα και να περιγραφεί το πως επιτυγχάνεται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2.3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η διαμόρφωση του προσφερόμενου Συγκροτήματος που επιτυγχάνει τις επιδόσεις που αναφέρονται στις προδιαγραφέ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12.1 και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12.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2.4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Συγκρότημα θα πρέπει να επιτυγχάνει </w:t>
            </w:r>
            <w:r>
              <w:rPr>
                <w:sz w:val="18"/>
                <w:szCs w:val="18"/>
                <w:lang w:eastAsia="el-GR"/>
              </w:rPr>
              <w:t xml:space="preserve">τουλάχιστον δύο χιλιάδες (2000)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Hos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IOP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για το επίπεδο τω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onlin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δίσκων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i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1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επίτευξη τω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Hos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IOP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θα αναφέρεται στο προσφερόμενο Συγκρότημα με την προσφερόμενη διαμόρφωση με αναλογία αναγνώσεων/εγγραφών 60%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ead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/40%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Writ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με προστασία δεδομένω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ID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5 σύμφωνα με την προδιαγραφή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10.3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2.5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ο δείκτης απόδοσης του Συγκροτήματος σύμφωνα με το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enchmark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PC</w:t>
            </w:r>
            <w:r>
              <w:rPr>
                <w:color w:val="000000"/>
                <w:sz w:val="18"/>
                <w:szCs w:val="18"/>
                <w:lang w:eastAsia="el-GR"/>
              </w:rPr>
              <w:t>-1 συνοδευόμενο από τη σχετική αναφορά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t 1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Επεκτασιμότητα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3.1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To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Συγκρότημα θα πρέπει να μπορεί να διπλασιάσει την αποθηκευτική του ικανότητα για το επίπεδο τω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onlin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δίσκων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i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1) (υπολογιζόμενη σύμφωνα με την προδιαγραφή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10.3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Χωρίς την αλλαγή ελεγκτών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Χωρίς την αφαίρεση υφιστάμενων ραφιών και δίσκων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Χωρίς την αλλαγή των υφιστάμενω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LUNs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Χωρίς διακοπή λειτουργία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Με προσθήκη δίσκων και ραφιών δίσκων αν χρειάζεται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t 1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Συνθήκες λειτουργία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4.1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οι συνθήκες λειτουργίας του προσφερόμενου Συγκροτήματος (θερμοκρασία, υγρασία)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4.2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εί το επίπεδο θορύβου του προσφερόμενου Συγκροτήματο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4.3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οι απαιτήσεις ψύξης του προσφερόμενου Συγκροτήματο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4.4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οι απαιτήσεις ηλεκτρικής ενέργειας του προσφερόμενου Συγκροτήματο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t 15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Χαρακτηριστικά Λογισμικού και Διαχείριση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5.1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Διαχείριση εικονικών τόμων αποθήκευσης ανεξάρτητα από τους φυσικούς δίσκους 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5.2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Δυνατότητα παροχής αποθηκευτικού χώρου κατ' απαίτηση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hin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rovisioning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5.3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λειτουργία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hin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rovisioning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θα πρέπει να είναι πλήρως αυτοματοποιημένη και διάφανη για το λειτουργικό σύστημα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5.4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η προσφερόμενη λειτουργικότητα με το περιβάλλον εικονοποίησης και τα λειτουργικά συστήματα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Window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erv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2012 και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edHa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Enterpris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Linux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για λειτουργίες απελευθέρωσης χώρου κατά τις λειτουργίες διαγραφή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5.</w:t>
            </w:r>
            <w:r>
              <w:rPr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Συγκρότημα θα πρέπει να συνοδεύεται από το απαιτούμενο λογισμικό και τις απαιτούμενες άδειες χρήσης για τη διαχείρισή του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5.</w:t>
            </w:r>
            <w:r>
              <w:rPr>
                <w:color w:val="000000"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διαχείριση του Συγκροτήματος να γίνεται μέσω γραφικού περιβάλλοντος με τη χρήση ειδικού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GUI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ή με τη χρήση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web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rowser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5.</w:t>
            </w:r>
            <w:r>
              <w:rPr>
                <w:color w:val="000000"/>
                <w:sz w:val="18"/>
                <w:szCs w:val="18"/>
                <w:lang w:eastAsia="el-GR"/>
              </w:rPr>
              <w:t>7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γραφικό περιβάλλον διαχείρισης θα πρέπει να υποστηρίζει  όλες τις λειτουργίες διαχείριση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5.8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Συγκρότημα θα πρέπει να συνοδεύεται από περιβάλλον παρακολούθησης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onitoring</w:t>
            </w:r>
            <w:r>
              <w:rPr>
                <w:color w:val="000000"/>
                <w:sz w:val="18"/>
                <w:szCs w:val="18"/>
                <w:lang w:eastAsia="el-GR"/>
              </w:rPr>
              <w:t>) των συνθηκών λειτουργίας και των μετρικών απόδοση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5.9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περιβάλλον παρακολούθησης θα πρέπει να υποστηρίζει τη δυνατότητα αποστολής ειδοποιήσεων σε περιπτώσεις κρίσιμων καταστάσεων ή σε περιπτώσεις βλάβη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5.10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Συγκρότημα θα πρέπει να συνοδεύεται από το απαιτούμενο λογισμικό και τις απαιτούμενες άδειες χρήσης για την πραγματοποίηση τοπικών αντιγράφων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volum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opy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local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eplicato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lones</w:t>
            </w:r>
            <w:r>
              <w:rPr>
                <w:color w:val="000000"/>
                <w:sz w:val="18"/>
                <w:szCs w:val="18"/>
                <w:lang w:eastAsia="el-GR"/>
              </w:rPr>
              <w:t>) στο σύνολο της χωρητικότητας που έχει προσφερθεί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i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1 και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ier</w:t>
            </w:r>
            <w:r>
              <w:rPr>
                <w:color w:val="000000"/>
                <w:sz w:val="18"/>
                <w:szCs w:val="18"/>
                <w:lang w:eastAsia="el-GR"/>
              </w:rPr>
              <w:t>2)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5.11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λογισμικό πραγματοποίησης τοπικών αντιγράφων θα πρέπει να υποστηρίζει τη δημιουργία τοπικών αντιγράφων εντός μιας ομάδας δίσκων ή μεταξύ διαφορετικών ομάδων δίσκων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5.12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λογισμικό πραγματοποίησης τοπικών αντιγράφων θα πρέπει να έχει τη δυνατότητα για λήψη πολλαπλών αντιγράφων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napshots</w:t>
            </w:r>
            <w:r>
              <w:rPr>
                <w:color w:val="000000"/>
                <w:sz w:val="18"/>
                <w:szCs w:val="18"/>
                <w:lang w:eastAsia="el-GR"/>
              </w:rPr>
              <w:t>) (για γρήγορη ανάκτηση δεδομένων) στο σύνολο της χωρητικότητας που έχει προσφερθεί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i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1 και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ier</w:t>
            </w:r>
            <w:r>
              <w:rPr>
                <w:color w:val="000000"/>
                <w:sz w:val="18"/>
                <w:szCs w:val="18"/>
                <w:lang w:eastAsia="el-GR"/>
              </w:rPr>
              <w:t>2)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5.13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ο μέγιστος αριθμός υποστηριζόμενω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napshot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για κάθε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LUN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5.14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η υποστήριξη λειτουργι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NAS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t 16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Εγγύηση και υποστήριξη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6</w:t>
            </w:r>
            <w:r>
              <w:rPr>
                <w:color w:val="000000"/>
                <w:sz w:val="18"/>
                <w:szCs w:val="18"/>
                <w:lang w:eastAsia="el-GR"/>
              </w:rPr>
              <w:t>.1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ζητούμενο διάστημα εγγύησης και υποστήριξης να είναι τουλάχιστον τρία (3) έτη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6</w:t>
            </w:r>
            <w:r>
              <w:rPr>
                <w:color w:val="000000"/>
                <w:sz w:val="18"/>
                <w:szCs w:val="18"/>
                <w:lang w:eastAsia="el-GR"/>
              </w:rPr>
              <w:t>.2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παρεχόμενη εγγύηση και υποστήριξη θα είναι σύμφωνη με τον </w:t>
            </w:r>
            <w:r>
              <w:rPr>
                <w:color w:val="000000"/>
                <w:sz w:val="18"/>
                <w:szCs w:val="18"/>
                <w:shd w:fill="FFFF66" w:val="clear"/>
                <w:lang w:eastAsia="el-GR"/>
              </w:rPr>
              <w:t>Πίνακα 04 - Υπηρεσίε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t 16</w:t>
            </w:r>
            <w:r>
              <w:rPr>
                <w:color w:val="000000"/>
                <w:sz w:val="18"/>
                <w:szCs w:val="18"/>
                <w:lang w:eastAsia="el-GR"/>
              </w:rPr>
              <w:t>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3</w:t>
            </w:r>
          </w:p>
        </w:tc>
        <w:tc>
          <w:tcPr>
            <w:tcW w:w="48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Οι υπηρεσίες εγγύησης θα παρέχονται μέσω συμβολαίου υποστήριξης ή επίσημης υπηρεσίας υποστήριξης από τον κατασκευαστή του συστήματο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4"/>
        </w:tabs>
        <w:ind w:left="494" w:hanging="432"/>
      </w:pPr>
      <w:rPr>
        <w:rFonts w:ascii="Symbol" w:hAnsi="Symbol" w:cs="Wingdings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638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82"/>
        </w:tabs>
        <w:ind w:left="782" w:hanging="720"/>
      </w:pPr>
    </w:lvl>
    <w:lvl w:ilvl="3">
      <w:start w:val="1"/>
      <w:numFmt w:val="decimal"/>
      <w:lvlText w:val="%1.%2.%3.%4"/>
      <w:lvlJc w:val="left"/>
      <w:pPr>
        <w:tabs>
          <w:tab w:val="num" w:pos="926"/>
        </w:tabs>
        <w:ind w:left="926" w:hanging="864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070"/>
        </w:tabs>
        <w:ind w:left="1070" w:hanging="1008"/>
      </w:pPr>
    </w:lvl>
    <w:lvl w:ilvl="5">
      <w:start w:val="1"/>
      <w:numFmt w:val="decimal"/>
      <w:lvlText w:val="%1.%2.%3.%4.%5.%6"/>
      <w:lvlJc w:val="left"/>
      <w:pPr>
        <w:tabs>
          <w:tab w:val="num" w:pos="1214"/>
        </w:tabs>
        <w:ind w:left="1214" w:hanging="1152"/>
      </w:pPr>
    </w:lvl>
    <w:lvl w:ilvl="6">
      <w:start w:val="1"/>
      <w:numFmt w:val="decimal"/>
      <w:lvlText w:val="%1.%2.%3.%4.%5.%6.%7"/>
      <w:lvlJc w:val="left"/>
      <w:pPr>
        <w:tabs>
          <w:tab w:val="num" w:pos="1358"/>
        </w:tabs>
        <w:ind w:left="1358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502"/>
        </w:tabs>
        <w:ind w:left="150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646"/>
        </w:tabs>
        <w:ind w:left="1646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  <w:lang w:val="en-US" w:eastAsia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  <w:lang w:val="en-US" w:eastAsia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  <w:lang w:val="en-US" w:eastAsia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lang w:eastAsia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  <w:sz w:val="18"/>
      <w:szCs w:val="18"/>
      <w:lang w:val="en-US" w:eastAsia="el-GR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sz w:val="18"/>
      <w:szCs w:val="18"/>
      <w:lang w:eastAsia="el-GR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Προεπιλεγμένη γραμματοσειρά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character" w:styleId="Style15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Style2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Περιεχόμενα πίνακα"/>
    <w:basedOn w:val="Normal"/>
    <w:qFormat/>
    <w:pPr>
      <w:suppressLineNumbers/>
    </w:pPr>
    <w:rPr/>
  </w:style>
  <w:style w:type="paragraph" w:styleId="Style24">
    <w:name w:val="Επικεφαλίδα πίνακα"/>
    <w:basedOn w:val="Style23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31:00Z</dcterms:created>
  <dc:creator>konspate</dc:creator>
  <dc:description/>
  <dc:language>en-US</dc:language>
  <cp:lastModifiedBy/>
  <dcterms:modified xsi:type="dcterms:W3CDTF">2014-10-06T05:49:39Z</dcterms:modified>
  <cp:revision>3</cp:revision>
  <dc:subject/>
  <dc:title/>
</cp:coreProperties>
</file>